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19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6 № 28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рамках реализации ведомственной целевой программы «Развитие системы образования города Смоленска на 2017-2019 годы негосударственным образовательным учреждениям общеобразовательного типа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44:00Z</dcterms:created>
  <dc:creator>budget04</dc:creator>
  <dc:description/>
  <cp:keywords/>
  <dc:language>en-US</dc:language>
  <cp:lastModifiedBy>kredit02</cp:lastModifiedBy>
  <cp:lastPrinted>2012-11-14T17:24:00Z</cp:lastPrinted>
  <dcterms:modified xsi:type="dcterms:W3CDTF">2016-12-29T07:04:00Z</dcterms:modified>
  <cp:revision>3</cp:revision>
  <dc:subject/>
  <dc:title/>
</cp:coreProperties>
</file>